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omplete set of files to generate a EC font oriented PLAIN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for plain format is EC-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for pdf plain format is EC-PDF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-PLFMT.BAT is MSDOS file (for 386 and emTeX)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EC-PLAIN format under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XLive distribution, the build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itex ec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dfinitex ec-pdf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converter I use (to avoid active characters 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50DCTEX.TCP (to be transferred in BINARY).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iled with maketcp is 850DCTEX.MTC (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). Use maketcp version 1.1c or later with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850DCTEX.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Live distribution, one should only change he [pdf]t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adding the option "translate-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.exe -translate-file=cp850-fr.tcx &amp;ec-plain \inpu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tex.exe -translate-file=cp850-fr.tcx &amp;ec-pdfplain \inpu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is directory have been changed from the origina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cceur.tex --&gt; hyacceur.tex) in order to have no missin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ormat. Thus you should put these files in a director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ual TEXINPUT, unless you look at EC-PLFMT.BAT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-plain.tex differs from plain.tex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nt names (e.g. cmr10 -&gt; ecrm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mmi* -&gt; exmi* with 128 additional chars to have upright greek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mathchar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sion of hyacceur.tex+acmacros.sty+hyconfig.ptx instead of hyph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magstep up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TAU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pin@lps.u-psud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