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F O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is a font utility that allows you to use MAC type 1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IBMPC machines with Windows and ATM. With REFON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format type 1 outlines to IBM format type 1 outlines (P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t MAC format TrueType outlines to IBM format TrueType outlines (T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Postscript AFM files to Windows compatible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INF files from A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font conversions Refont uses a "raw" translation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data in the font, it extracts and reforma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finitions of the the file types and the DOS filenam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roug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 - PC Postscript Type 1 font file. Text and binary file contain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data. Necessary fo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- Adobe Font Metric file. Text file containing Font metrics (fo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dths, kerning, etc). Not used much on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- Printer Font Metric file. Much of the same information as in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binary format. Necessary fo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 Extra information text file containing individual platform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metr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- PC TrueType font. Binary file containing font outline data in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NTS FROM MA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vert font outlines to PC format you must copy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to the PC. There are many ways to do this, below ar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ppy disks and the Mac's SuperDrive. These instruc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1 and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E FIL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s have two parts to them (called forks) a data fork (holds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k (holds code,bitmaps,etc). Mac font outlines (print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ist in the resource fork of a file. If they are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FE, you will most likely end up with a zero length fil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FE only copies the data fork (which is empty for PS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Type fonts) to the PC disk. The resource fork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 of a file before using AFE. There are several way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Mac freeware utility REFORK (v1.1 or later). I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refont and is also available on compuserv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Binary format is used in multi-platform situations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mages of both data and resource forks in one file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program to manually generate a data file which is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with 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compression utility like Stuffit or Compactor on the MAC e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IT or CPT archive and use a PC decompressor (Unsit or Extractor)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With this method you can copy both AFM files and font outline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ata file you can use AFE in the default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to a P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M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unter is a Mac desktop utility by Dayna Communications, In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reading and writing DOS floppy disks, on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rive, as if they were Mac format disks. Dosmounter copi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source fork to a PC disk. There is no need for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, the root directory will contain a file with the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of length zero and is not needed.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OURCE.FRK (This directory may be invisible to di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cd to it) will be created in which the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This file contains the font outlines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-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is a (Reg:$20) Shareware DOS utility from Acute System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read Mac disks (1.4MB only) on a PC without any cable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ata fork and resource fork of a Mac file can b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on the PC. The type of a Mac file can be identifi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Type" column on the screen (see heading "File Types" above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, TrueType, or bitmap font all you need is the resource f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will save with a RS_ extension. To avoid confusion you sh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cording to their type - MT1 (Mac Type 1 font 'LWFN'), MTT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'tfil'), or BMA (Mac screen font of type 'ff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and ATM you will need the AFM files for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register and receive Wrefont as stated below). AF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 fork and can be copied to the P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FON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nts are correctly transferred Refont can be run on th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. Be sure the files you are going to run through R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extensions reserved for the output files (PFB,TTF,PFM,orIN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get screwed up. This version of refont has a simpl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ill automatically sense the type of file (Mac 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rueType, or AFM) and generate the appropriate typ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DOS wildcard characters (* and ?). Refo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DOS extension (PFB,TTF,PFM,orINF) to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mpt flag (/P) is used. If /P i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will ask for an output filename instead of genera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ont encounters an AFM file it will generate a PFM unless the /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the command line which specifies INF gene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parses the command line from left to right so placement of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critical. The /I flag only affects AFM files. The /D fla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output directory or disk drive. Below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lin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a: MACTYPE1" will generate MACTYPE1.PFB o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c: a:MACTYPE1" will generate MACTYPE1.PFB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MACTRUE" will generate MACTRUE.TTF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\fonts MACTRUE" will generate MACTRUE.TTF in the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MACTYPE1 MACTYPE1.AFM" will generate MACTYPE1.PFB and MACTYPE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*.AFM" will generate PFM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*.AFM" will generate INF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*.AFM /I *.AFM" will generate PFM and INF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/P *.AFM" will prompt for all output filenames and create 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r /i - Create INF instead of P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 - Always prompt for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or /d - Specify outpu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Mac TrueType resource has more than one font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output filename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installed with ATM using PFB and PFM files or using PFB, AF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. The latter is the preferred method as it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indows and ATM. Another advantage of using IN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dit their information to change the way ATM handle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enuName: The name that shows up in the Windows typ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type: There can be up to four font styles with the same MSMenu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pecifies either normal (N), bold (B), italic (I), or bold-italic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: Pi fonts are not "remapped" for windows like text fonts are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ether this is a pi or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FILE TYPE"             - This file is not a recognizable Mac 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 TrueType, or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ERROR"                    -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ERROR"                   -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AFM FILE FORMAT"       - Recognized AFM file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MAC TYPE 1 FONT FILE"  - Recognized Type1 font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MAC TRUETYPE FONT FILE"- Recognized TT file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OR READ!"         - File does not exist or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OR WRITE!"        - Disk write protected, directory in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exist, or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generates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nverts Mac TrueType to PC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character support for ATM v2.0 in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e type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interface with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.00 plus $4.00 S&amp;H will get you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Wrefont V3.0) which does everything this version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: you can generate AFM or PFM files from the fo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ong with kerning from Mac screen fonts (FOND)), convert PC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C MacBinary files, convert binary PFB file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again, change or customize Type1 font encoding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TrueType to PC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Refont (and receive the Windows version)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dit Card: Contact PsL (Public software Library)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X or Discover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-524-6398 or by mail to PsL, PO Box 35705, Houston, Texas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m you want to register Refont (#103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sL WILL ONLY TAKE ORDERS. THEY CANNOT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FONT/WREFONT, PLEASE DIRECT THESE QUESTIONS TO THE AUTH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UNDER 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CompuServe: CompuServe has a Shareware Regist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 SWREG) which will allow you to register Refont on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D for Refont is 887. $24.00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Serv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author: Check or Money Order 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ute Systems, PO Box 37, Algonquin, IL 60102. CIS ID:70461,25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edit card registrations se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: Registered users can obtain Wrefont updates for $5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in 3 abo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Acu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and it's use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oftware may be distributed as long as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file (REFONT.DOC) must accompany the executable file (REFO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distributions. Neither file can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. 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DAMAGES RELAT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SHOWS YOUR AGREEMENT WITH THESE TE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