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ibTeX `plain/html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$Id: html-btxbst.doc 1.5 2010/12/08 19:02:34 dd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file is either "html-btxbst.doc" or w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"html-btxbst.doc" using cpp.  "html-btxbst.doc" itself wa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rom "btxbst.doc" and "named.b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following copyright information is from btxbs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version 0.99b for BibTeX versions 0.99a or later, LaTeX version 2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right (C) 198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btxbst.doc, plain.bst, unsrt.bst, alpha.bst, and abbrv.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e file 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notify Oren Patashnik (PATASHNIK@SCORE.STANFORD.EDU) of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andard styles o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x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PLAIN btxbst.doc 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UNSRT btxbst.doc 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LPHA btxbst.doc 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pp -P -DABBRV btxbst.doc 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_ALPH:</w:t>
        <w:tab/>
        <w:t>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ED:</w:t>
        <w:tab/>
        <w:tab/>
        <w:t>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_FULL:</w:t>
        <w:tab/>
        <w:t>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given in the bibliography file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TIT_LOWER:</w:t>
        <w:tab/>
        <w:t>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converted to lower-case, except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first letter after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ONTH_FULL:</w:t>
        <w:tab/>
        <w:t>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JOUR_FULL:</w:t>
        <w:tab/>
        <w:t>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HTML:           output will be suitable for use by bib2htm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han by LaTeX.  This variabl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set by the styles since it is orthog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BSTRACT:       currently only implemented when HTML is als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Includes the abstract field in a BLO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element at the end of the en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variable should NOT be set by the sty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it is orthogonal to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"named" style (sorted keys of the form [name, ye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Some code for this was taken from "named.b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n "A Handbook for Scholars".  Book-like titles ar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emphasized) and non-book titles are converted to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apitilization 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y giving the optional \documentstyle argument `openbi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he default is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sses for author in the absence of one, then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or author in the absence of one, then by year,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</w:t>
        <w:tab/>
        <w:t>(HWT)</w:t>
        <w:tab/>
        <w:t>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</w:t>
        <w:tab/>
        <w:t>(LL)</w:t>
        <w:tab/>
        <w:t>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</w:t>
        <w:tab/>
        <w:t>(OP)</w:t>
        <w:tab/>
        <w:t>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</w:t>
        <w:tab/>
        <w:t>(HWT)</w:t>
        <w:tab/>
        <w:t>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</w:t>
        <w:tab/>
        <w:t>(OP)</w:t>
        <w:tab/>
        <w:t>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</w:t>
        <w:tab/>
        <w:t>(OP)</w:t>
        <w:tab/>
        <w:t>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</w:t>
        <w:tab/>
        <w:t>(OP)</w:t>
        <w:tab/>
        <w:t>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3/88</w:t>
        <w:tab/>
        <w:t>(OP)</w:t>
        <w:tab/>
        <w:t>Version 0.99b for BibTeX 0.99c---change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rroneous occurrences of `cite ' to `cite$ 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change didn't affect the four standard sty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0.99a versions of those styles are stil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.  And in addition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ed here, BibTeX has a built-in crossref field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Usually the address of a publisher or other type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t information in this field only if it helps the read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ing---for example you should omit the address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entirely.  For a PROCEEDINGS or an IN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however, it's the address of the conference; for those tw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s, include the publisher's or organization's add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cessary, in the publisher or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 annotation---for annotated bibliographies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auth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hapter (or section or whatever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ion of a book---should be an ordinal (e.g., "Seco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or the book or collection that the work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How something strange has been published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ponsoring institution of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Journal name (macros are provided for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lphabetizing, labeling, and cross-referenc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(needed when an entry has no autho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onth (macros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help the reader find a reference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umber of a journal or technical report, or of a work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rganization sponsoring a conference (or publishing a manual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editor (or author) is empty, and if the organiz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awkward label or cross reference, you should pu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condensed organization information in the key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age number or numbers (use `--' to separate a range, us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indicate pages following that don't form a simple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Publis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School name (for 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n individual book will will also have it's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title of the thing you'r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default "Technical Report"; or, similarly,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sis; or of a part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volume number of a journal or multivolu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he year should contain only numerals (technically, i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ith four numerals, after purification; doesn't a begin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DVI source file.  bib2html will create a 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le in the HTML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Deprecated: old name for "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bvious.  bib2html will create a HTML comment conta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keywords in the HTML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DF source file.  bib2html will create a 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le in the HTML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ostScript source file.  bib2html will create a 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le in the HTML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URL of document.  Used by bib2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Digital Object Identifier of document.  Used by bib2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o append a doi entry link at the end of the 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-mail contact address for paper.  Used by bib2html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mailto link f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bstract of document.  Used by bib2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ABSTRA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before.all</w:t>
        <w:tab/>
        <w:tab/>
        <w:t>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id.sentence</w:t>
        <w:tab/>
        <w:tab/>
        <w:t>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sentence</w:t>
        <w:tab/>
        <w:tab/>
        <w:t>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.block</w:t>
        <w:tab/>
        <w:tab/>
        <w:t>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>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</w:t>
        <w:tab/>
        <w:tab/>
        <w:t>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</w:t>
        <w:tab/>
        <w:t xml:space="preserve">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may be a missing field (thus, not necessarily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is the same as the output function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, output.check warns the user that the t field should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because it probably won't be a good reference without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functions try to make the formatting look reason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[")</w:t>
        <w:tab/>
        <w:t>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label)</w:t>
        <w:tab/>
        <w:tab/>
        <w:t>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]{")</w:t>
        <w:tab/>
        <w:tab/>
        <w:t>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\bibitem{")</w:t>
        <w:tab/>
        <w:tab/>
        <w:t>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&lt;!-- Authors: " organization purify$ * " --&gt;" *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&lt;!-- Authors: " editor purify$ * " --&gt;" *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&lt;!-- Authors: " author purify$ * " --&gt;" *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&lt;!-- Keywords: " keywords * " --&gt;" *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dt&gt;&lt;a name=" quote$ * cite$ * quote$ * "&gt;[" * label * "]&lt;/a&gt;&lt;/dt&gt;&lt;dd&gt;" *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line$ "&lt;!-- PostScript: " postscript * " --&gt;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f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line$ "&lt;!-- PDF: " pdf * " --&gt;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i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line$ "&lt;!-- DVI: " dvi * " --&gt;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line$ "&lt;!-- DOI: " doi * " --&gt;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line$ "&lt;blockquote&gt;" abstract * "&lt;/blockquote&gt;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ABSTRA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/dd&gt;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  <w:tab/>
        <w:t>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tr.to.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% Multiply the number on the top of the stack by 10 = 1010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+</w:t>
        <w:tab/>
        <w:tab/>
        <w:tab/>
        <w:t>%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</w:t>
        <w:tab/>
        <w:tab/>
        <w:tab/>
        <w:t>% x2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+ duplicate$ +</w:t>
        <w:tab/>
        <w:tab/>
        <w:t>% x2 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#1 #1 substring$ chr.to.int$ #48 - + % #48 is ascii for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#2 global.max$ substring$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we begin a new block only if the block will be big en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function issues a new.block if its argument is non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does the same if either of its TWO arguments is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sentence.check functions ar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result of pushing a string having no non-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main (but not only) purpose is to guarantee that what'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is a string rather than a miss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emphasize, which returns the argument emphaz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is non-empty, otherwise it returns the null string.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ions aren't used, so this function should be used when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"{\em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 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~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.  This function's argumen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t lea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empty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em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&lt;cite&gt;" swap$ * "&lt;/cite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dd.link} %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r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htm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&lt;a href=" quote$ * html * quote$ * "&gt;" * t * "&lt;/a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&lt;a href=" quote$ * url * quote$ * "&gt;" * t * "&lt;/a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dd.mailto} %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ailto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&lt;a href=" quote$ * "mailto:" * mailto * quote$ * "&gt;" * t * "&lt;/a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.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bibxhtmlname{" t * "}" *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,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mai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xcept for the first one after a colon (followed by whitespa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styles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BibTeX sets the global integer variable global.max$ to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ant glob_str_size,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ly, BibTeX sets the global integer variable entry.max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_str_size,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designer may change these if necessary (but this is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</w:t>
        <w:tab/>
        <w:tab/>
        <w:t>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n empty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emphas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functions we'll need to connect two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 (~) if the second one isn't very long (fewer than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e.or.space.connect function does that.  It concaten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on top of the stack, along with either a tie or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, and puts this concatenation back on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ither.or.check function complains if both fields or an either-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work.  If both a volume and a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re, we assume the series field is the title of the whole mult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(the title field should be the title of the thing being referred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add an "of &lt;series&gt;".  This function is called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of "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umber.series function is for formatting the ser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erhaps number of a work in a series.  This func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, although for this one the series must exis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must not exist).  If the number field is empty we outp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field unchanged if it exists or els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both the number and series fields are there we assume the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s the name of the whole series (the title field should b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work being one referred to), and we add an "in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Number when this function is used at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in "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"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ion "t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","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max$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</w:t>
        <w:tab/>
        <w:t>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s"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page"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empty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: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, if the chapter is present, puts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field (or else "chapter" if type is empty) in front of a ch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appends the pages, if present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chapt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empty.misc.check complains if all six fields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been no sorting or alphabetic-label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hesis.type returns either the (case-changed) typ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defined, or else the default string alread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ike "Master's thesis" or "PhD thes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 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starting part (with a case change) even if there is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 the cross-referencing functions (these are invo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entry in the database file(s) cross-references another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's database key in a `crossref' field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one or more titled things that are part of a larg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to cross-reference the larger thing.  These styl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posibilities: (1) an ARTICLE may cross-reference an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a BOOK, (3) INBOOK, or (4) INCOLLECTION may cross-reference a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(5) an INPROCEEDINGS may cross-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these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RTICLE entry type may cross reference another ARTIC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 for when an entire journal is devoted to a single topi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since there is no JOURNAL entry type, the journal, too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ified as an ARTICLE but without the author and tit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result in two warning messages for the journal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included in the reference list, but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cross-referencing functions ar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&lt;a href=" quote$ * "#" * crossref * quote$ * "&gt;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&lt;cite&gt;" * journal * "&lt;/cite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/a&gt; \citelabel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just the last names of editors for a cross reference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itor", or "editor1 and editor2", or "editor1 et~al.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re are one, or two, or more than tw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#1 "{vv~}{ll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 and "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 (or INBOOK) entry type (assumed to be for a single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volume work) may cross reference another BOOK (the entire multi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there will be an editor, in which case we use tha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 reference; otherwise we use a nonempty key field or els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(since the series gives the title of the multivolume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o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a href=" * quote$ * "#" * crossref * quote$ * "&gt;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{\em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&lt;cite&gt;" * series * "&lt;/cite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/a&gt; \citelabel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entry type may cross reference a BOOK (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ion), or an INPROCEEDINGS may cross 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there will be an editor, in which case we use tha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oss reference; otherwise we use a nonempty key fiel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title field (which gives the cross-referenced work's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&lt;a href=" quote$ * "#" * crossref * quote$ * "&gt;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&lt;cite&gt;" * booktitle * "&lt;/cite&gt;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/a&gt; \citelabel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article' and `book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n `inbook' 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  An artic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n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  A book may CROSSREF an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 fields: volume or number, series, address, edition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  <w:tab/>
        <w:t>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ROSSREF a book.  If there's no volume field,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ome before number an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may CROSSRE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 proceedings.  If there's no address field, the month (&amp;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t least one of the `optional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no address field, the month (&amp; year)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`misc' for an unknown type; BibTeX giv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e chop.word stuff for the dubious unsorted-list-with-label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superscripted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such a "+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.al.char.used tells whether we've used a superscripted "+"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 whether to include a LaTeX mac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>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if text.length$(t) &lt; 2 then</w:t>
        <w:tab/>
        <w:t>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what fields we look at in constructing the primary part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s on the entry type; this selectivity (as opposed to, sa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ing at author, then editor, then key) helps ensure that "ignored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in the LaTeX book, really are ignored.  Note that MISC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deepest `else' clause in the nested part of calc.label;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recognized entry type in the database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auxiliary function for each of the four differen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we use.  The first of these functions looks at the autho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if necessary, the key field.  The other three functio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two fields and the key field, are similar, except that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precedence over the organization field (for labels---not for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c.label function calculates the preliminary label of an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med by taking three letters of information from the author o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or organization field (depending on the entry type and on what'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gnoring a leading "The " in the organization), and appen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characters (digits) of the year. It is an error if the appropri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author, editor, organization, and key are missing,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etters of the cite$ in desperation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ing label has the year part, but not the name part, purify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urify$ing the year allows some sorting shenanigans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e label to be used 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! HTM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+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+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vv }{ll}" format.nam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#1 "{vv }{ll }and " format.name$ s #2 "{vv 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 #1 "{vv }{ll }" format.name$ "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  <w:tab/>
        <w:tab/>
        <w:t>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verts a month to an integer. Watch out for the byte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ubroutines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onth.to.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" change.case$ #3 text.prefix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jan" = { #1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feb" = { #2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mar" = { #3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apr" = { #4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may" = { #5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jun" = { #6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jul" = { #7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aug" = { #8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sep" = { #9 }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oct" = { #10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"nov" = { #11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"dec" = { #12 } { #13 }  % 13 if noth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$}if$}if$}if$}if$}if$}if$}if$}if$}if$}if$}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a day in the month field (e.g. April 14th, Apr 14-17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ps it out and puts the first numbe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{ done c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get.d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nth field.or.null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trip out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0 'done 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"" = not done not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#1 #1 substring$ " " = 'don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#2 global.max$ substring$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Build up first number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don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"" = not done not 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 #1 #1 substring$ chr.to.int$ 'c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#47 &gt; c #58 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 c int.to.chr$ *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#1 'don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#2 global.max$ substring$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str.to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duces a 4-digit sort string from (max) 4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sortf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sortify.fourdig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0000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REVERS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.to.int #9999 swap$ - int.to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REVERSE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duces a 2-digit sort string from a (max) 2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to sortfy months and days.  Note that this won't real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s that aren't months or days of months, as the sum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0.  Should really pad things with zeros instead of this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 sortify.twodig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00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REVERS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.to.int #99 swap$ - int.to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/* REVERSE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.to.int #10 + int.to.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REVERSE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*  % CHANGED - pfps - 15 Feb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-1 #4 substring$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A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ify.four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field.or.null month.to.int int.to.str$ sortify.twodig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  "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.day int.to.str$ sortify.twodig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BY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SORTBYY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 the sort.label for alphabetic labels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), followed by the author names (or editor names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a leading "The " removed) or key field, depending on entry typ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's empty), followed by year, followed by the first bi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 will separate the names from year (and from label, if alphabe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year fro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  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et 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xiliary functions here, for the presort function,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es for calc.label; the same comments appl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field takes precedence here over the key field. 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poses, we still remove a leading "The " from the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, entry.max$, on the length of an entry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what its sort.key$ is), so we take at most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onstructed key, and hope there aren't many referenc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, if necessary, with a LaTeX macro for unnamed names in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; next comes stuff from the `preamble' command in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give an incantation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.al.char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newcommand{\etalchar}[1]{$^{#1}$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LAB_ALP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label-sty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lain (produces bulleted list: "* e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umbered (produced numbered list: "[1] e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efault (uses bibtex-generated label: "[label] ent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 label-style: default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 label-style: default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 label-style: numbered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!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! HTM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